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3195</wp:posOffset>
            </wp:positionH>
            <wp:positionV relativeFrom="paragraph">
              <wp:posOffset>41275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  <w:szCs w:val="36"/>
          <w:lang w:val="en-US" w:eastAsia="en-US"/>
        </w:rPr>
      </w:pPr>
      <w:r>
        <w:rPr>
          <w:b/>
          <w:sz w:val="1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680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2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</w:rPr>
        <w:t>____________</w:t>
        <w:tab/>
        <w:tab/>
        <w:tab/>
        <w:tab/>
        <w:tab/>
        <w:tab/>
        <w:tab/>
        <w:t xml:space="preserve">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 утверждении Положения о порядк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значения и проведения публичных слушани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7 Федерального закона от 20 марта 2025 года № 33-ФЗ «Об общих принципах организации местного  самоуправления в единой системе публичной власти», Уставом Новоуральского городского округа, Дума Новоуральского городского 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1. Утвердить Положение о порядке назначения и проведения публичных слушаний в Новоуральском городском округе (прилагается).</w:t>
      </w:r>
    </w:p>
    <w:p>
      <w:pPr>
        <w:pStyle w:val="Style17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2.    Признать утратившими силу:</w:t>
      </w:r>
    </w:p>
    <w:p>
      <w:pPr>
        <w:pStyle w:val="Style17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Думы Новоуральского городского округа от 28 февраля 2018 года № 14 «Об утверждении Положения о порядке организации и проведения публичных слушаний в Новоуральском городском округе»;</w:t>
      </w:r>
    </w:p>
    <w:p>
      <w:pPr>
        <w:pStyle w:val="Style17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Думы Новоуральского городского округа от 28 августа 2019 года № 83 «О внесении изменения в Положение о порядке организации и проведения публичных слушаний в Новоуральском городском округе»;</w:t>
      </w:r>
    </w:p>
    <w:p>
      <w:pPr>
        <w:pStyle w:val="Style17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3) решение Думы Новоуральского городского округа от 25 августа 2021 года № 79 «О внесении изменений в Положение о порядке организации и проведения публичных слушаний в Новоуральском городском округе»;</w:t>
      </w:r>
    </w:p>
    <w:p>
      <w:pPr>
        <w:pStyle w:val="Style17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ешение Думы Новоуральского городского округа от 27 сентября 2023 года № 89 «О внесении изменений в Положение о порядке организации и проведения публичных слушаний в Новоуральском городском округе»;</w:t>
      </w:r>
    </w:p>
    <w:p>
      <w:pPr>
        <w:pStyle w:val="Style17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ункт 13 решения Думы Новоуральского городского округа от 28 февраля 2024 года № 28 «О внесении изменений в отдельные нормативные правовые акты Думы Новоуральского городского округа».</w:t>
      </w:r>
    </w:p>
    <w:p>
      <w:pPr>
        <w:pStyle w:val="Style17"/>
        <w:spacing w:lineRule="atLeast" w:line="184" w:before="0" w:after="0"/>
        <w:ind w:firstLine="709"/>
        <w:jc w:val="both"/>
        <w:rPr/>
      </w:pPr>
      <w:r>
        <w:rPr>
          <w:sz w:val="28"/>
          <w:szCs w:val="28"/>
        </w:rPr>
        <w:t>3. Установить, что до 1 января 2027 года публичные слушания в порядке, установленном Положением, утвержденным настоящим решением, проводятся в рамках осуществления органами местного самоуправления Новоуральского городского округа своих полномочий в соответствии с требованиями части 1 статьи 91 Федерального закона от 20 марта 2025 года № 33-ФЗ «Об общих принципах организации местного  самоуправления в единой системе публичной власти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Настоящее решение (с приложением) опубликовать в газете «Нейва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В.Я. Тюм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М.А. Денисов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12:00Z</dcterms:created>
  <dc:creator>Углинских Илья Викторович</dc:creator>
  <dc:description/>
  <cp:keywords/>
  <dc:language>en-US</dc:language>
  <cp:lastModifiedBy>Duma-001</cp:lastModifiedBy>
  <dcterms:modified xsi:type="dcterms:W3CDTF">2025-08-13T10:32:00Z</dcterms:modified>
  <cp:revision>233</cp:revision>
  <dc:subject/>
  <dc:title>Решение Думы НГО о границах ТОС</dc:title>
</cp:coreProperties>
</file>